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9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tbl>
            <w:tblPr>
              <w:bidiVisual w:val="true"/>
              <w:tblW w:w="10696" w:type="dxa"/>
              <w:jc w:val="left"/>
              <w:tblInd w:w="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4"/>
              <w:gridCol w:w="3555"/>
              <w:gridCol w:w="3567"/>
            </w:tblGrid>
            <w:tr>
              <w:trPr/>
              <w:tc>
                <w:tcPr>
                  <w:tcW w:w="3574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ستوى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الثاني ابتدائ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ادة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الرياضيات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وضوع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أحدد موضعي و موضع الأشياء</w:t>
                  </w:r>
                </w:p>
              </w:tc>
              <w:tc>
                <w:tcPr>
                  <w:tcW w:w="3555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</w:r>
                </w:p>
              </w:tc>
              <w:tc>
                <w:tcPr>
                  <w:tcW w:w="3567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الجذاذة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هدف الخاص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ن يميزون بين اليمين و اليسار و بين يمين و يسار غيرهم</w:t>
            </w:r>
          </w:p>
          <w:tbl>
            <w:tblPr>
              <w:bidiVisual w:val="true"/>
              <w:tblW w:w="10686" w:type="dxa"/>
              <w:jc w:val="left"/>
              <w:tblInd w:w="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4"/>
              <w:gridCol w:w="9002"/>
            </w:tblGrid>
            <w:tr>
              <w:trPr>
                <w:trHeight w:val="280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الحـصـــص</w:t>
                  </w:r>
                </w:p>
              </w:tc>
              <w:tc>
                <w:tcPr>
                  <w:tcW w:w="9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سيـــــــــــــــــــــــر الــــــــــــدرس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لحصة الأولى</w:t>
                  </w:r>
                </w:p>
              </w:tc>
              <w:tc>
                <w:tcPr>
                  <w:tcW w:w="9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نشاط تمهيد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يقوم الأطفال ببعض الحركات حسب التعليمات الآتية </w:t>
                  </w:r>
                  <w:r>
                    <w:rPr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"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أضع يدي على رأسي 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"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، 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"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أضع يدي اليمنى على كتفي الأيسر 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"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، 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"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أسلم على رفيقي باليد اليمنى </w:t>
                  </w:r>
                  <w:r>
                    <w:rPr>
                      <w:sz w:val="20"/>
                      <w:szCs w:val="20"/>
                      <w:rtl w:val="true"/>
                    </w:rPr>
                    <w:t>" ...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لخ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 xml:space="preserve">النشاط الأول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>*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يتطوع طفل أو طفلة لتسيير الأطفال حسب لعبة 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"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قال لكم علي </w:t>
                  </w:r>
                  <w:r>
                    <w:rPr>
                      <w:sz w:val="20"/>
                      <w:szCs w:val="20"/>
                      <w:rtl w:val="true"/>
                    </w:rPr>
                    <w:t>..."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النشاط الثان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قف طفل أو طفلة أمام باقي الأطفال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يقوم </w:t>
                  </w:r>
                  <w:r>
                    <w:rPr>
                      <w:sz w:val="20"/>
                      <w:szCs w:val="20"/>
                    </w:rPr>
                    <w:t>5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أطفال على التوالي بتوجيهه حسب تعليمات يختارها كل واحد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عبر الأطفال عن صحة أو عدم صحة ما قام به الطفل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طلب المدرس من مجموعة أخرى القيام بالعمل نفسه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لحصة الثانية</w:t>
                  </w:r>
                </w:p>
              </w:tc>
              <w:tc>
                <w:tcPr>
                  <w:tcW w:w="9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النشاط الأول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يلاحظ التلاميذ الصورة و يعبرون عنها انطلاقا من أسئلة موجهة 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النافذة وراء الوالدين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القط تحت الطاولة </w:t>
                  </w:r>
                  <w:r>
                    <w:rPr>
                      <w:sz w:val="20"/>
                      <w:szCs w:val="20"/>
                      <w:rtl w:val="true"/>
                    </w:rPr>
                    <w:t>- ....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يحث المدرس التلاميذ على استعمال المصطلحات مثل 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تحت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أمام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وراء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بين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عن يمين </w:t>
                  </w:r>
                  <w:r>
                    <w:rPr>
                      <w:sz w:val="20"/>
                      <w:szCs w:val="20"/>
                      <w:rtl w:val="true"/>
                    </w:rPr>
                    <w:t>........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لحصة الثالثة</w:t>
                  </w:r>
                </w:p>
              </w:tc>
              <w:tc>
                <w:tcPr>
                  <w:tcW w:w="9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النشاط اليومي الاستئناس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كتب الأستا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ذ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على السبور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أعدادا مثل </w:t>
                  </w:r>
                  <w:r>
                    <w:rPr>
                      <w:sz w:val="20"/>
                      <w:szCs w:val="20"/>
                    </w:rPr>
                    <w:t>17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63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57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....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و يطلب من التلاميذ قراءتها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أنشطة تقويمي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شاهد الأطفال الصورة و يعبرون عنها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لاحظون الشكل و يلونون كل زهرة خارج الدائرة و هي داخل المربع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قرؤون التعليمات و يلاحظون الجدولين و يحيطون بخط الجدول المناسب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لحصة الرابعة</w:t>
                  </w:r>
                </w:p>
              </w:tc>
              <w:tc>
                <w:tcPr>
                  <w:tcW w:w="9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النشاط اليومي الاستئناس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عاد النشاط الذي أنجز في الحصة السابقة مع تغيير الأعداد المقترحة و أطفال آخرين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أنشطة داعم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4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رسمون كل شكل في خانة من الجدول حسب تعليمات التموقع في الفضاء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5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رسمون كما في المثال باحترام التوجيه الأسهم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tbl>
            <w:tblPr>
              <w:bidiVisual w:val="true"/>
              <w:tblW w:w="10696" w:type="dxa"/>
              <w:jc w:val="left"/>
              <w:tblInd w:w="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4"/>
              <w:gridCol w:w="3555"/>
              <w:gridCol w:w="3567"/>
            </w:tblGrid>
            <w:tr>
              <w:trPr/>
              <w:tc>
                <w:tcPr>
                  <w:tcW w:w="3574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ستوى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الثاني ابتدائ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ادة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الرياضيات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وضوع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أتتبع مسارا على الشبكة</w:t>
                  </w:r>
                </w:p>
              </w:tc>
              <w:tc>
                <w:tcPr>
                  <w:tcW w:w="3555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</w:r>
                </w:p>
              </w:tc>
              <w:tc>
                <w:tcPr>
                  <w:tcW w:w="3567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الجذاذة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هدف الخاص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ن يتتبع مسارا على الشبكة و يصفه و يضع قنا له</w:t>
            </w:r>
          </w:p>
          <w:tbl>
            <w:tblPr>
              <w:bidiVisual w:val="true"/>
              <w:tblW w:w="10686" w:type="dxa"/>
              <w:jc w:val="left"/>
              <w:tblInd w:w="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4"/>
              <w:gridCol w:w="9002"/>
            </w:tblGrid>
            <w:tr>
              <w:trPr>
                <w:trHeight w:val="280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الحـصـــص</w:t>
                  </w:r>
                </w:p>
              </w:tc>
              <w:tc>
                <w:tcPr>
                  <w:tcW w:w="9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سيـــــــــــــــــــــــر الــــــــــــدرس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لحصة الأولى</w:t>
                  </w:r>
                </w:p>
              </w:tc>
              <w:tc>
                <w:tcPr>
                  <w:tcW w:w="9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رسم الأستاذ شبكة على أرض ساحة المدرسة و يحدد عليها نقطة الانطلاق و نقطة الوصول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طلب من أحد التلاميذ الانطلاق من النقطة الأولى إلى النقطة الثانية بإتباع خطوط الشبكة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طلب من طفل ثان تتبع نفس مسار الطفل الأول ثم يطلب من طفل ثالث رسم هذا المسار على الشبكة نفسها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طلب من أطفال آخرين القيام بالمهمة نفسها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بعد العودة إلى حجرة الدرس يرسم المتعلمون شبكة و مسارا عليها لا يختلف عن المسار الذي اتبعه البعض منهم في الساحة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لحصة الثانية</w:t>
                  </w:r>
                </w:p>
              </w:tc>
              <w:tc>
                <w:tcPr>
                  <w:tcW w:w="9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ترسم المجموعة الأولى مسارا على الشبكة التي تتوفر عليها مع تحديد نقطة الانطلاق و نقطة الوصول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يتكلف طفل من المجموعة الثنية بمشاهدة هذا المسار و تبليغ مجموعته بالمعلومات التي تمكنهم من رسم المسار نفسه على شبكتهم 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.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مكن للطفل أن يستعين بورقة و قلم في تدوين هذه المعلومات كما يمكنه أن يتنقل عدة مرات بين المجموعتين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تأكد المدرس أن الأطفال فهموا ما هو المطلوب منهم و يساعدهم كلما دعت الضرورة لذلك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تقدم المجموعة الأولى المسار الذي رسمته و تقدم المجموعة الثانية كذلك المسار الذي رسمته مع توضيح الطريقة التي استعملت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تعرض مختلف النتائج و يتم التأكيد على تلك التي استعمل فيها القن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لحصة الثالثة</w:t>
                  </w:r>
                </w:p>
              </w:tc>
              <w:tc>
                <w:tcPr>
                  <w:tcW w:w="9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النشاط اليومي الاستئناس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ملي الأستا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ذ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على السبور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أعدادا مثل </w:t>
                  </w:r>
                  <w:r>
                    <w:rPr>
                      <w:sz w:val="20"/>
                      <w:szCs w:val="20"/>
                    </w:rPr>
                    <w:t>17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63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57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....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و يطلب من التلاميذ كتابتها بالأرقام على الألواح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أنشطة تقويمي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شاهد الأطفال الصورة و يعبرون عنها بتحديد مسار يِؤدي إلى الصيدلية و ذلك بتشخيص الحوار الذي يدور بين الطفلين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لاحظون الشبكة و يرسمون مسارا لساعي البريد يمر بجميع المنازل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لحصة الرابعة</w:t>
                  </w:r>
                </w:p>
              </w:tc>
              <w:tc>
                <w:tcPr>
                  <w:tcW w:w="9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النشاط اليومي الاستئناس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 xml:space="preserve">*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عاد النشاط الذي أنجز في الحصة السابقة مع تغيير الأعداد المقترحة و أطفال آخرين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أنشطة داعم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رسم الأطفال مسارا على الشبكة الفارغة مثل المسار المرسوم على الشبكة الأولى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4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رسمون مسارا في الشبكة الفارغة حسب القن المبين</w:t>
                  </w:r>
                  <w:r>
                    <w:rPr>
                      <w:sz w:val="20"/>
                      <w:szCs w:val="20"/>
                      <w:rtl w:val="true"/>
                    </w:rPr>
                    <w:t>.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5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لاحظون مسارا على الشبكة و يضعون قنا له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7:43:00Z</dcterms:created>
  <dc:creator>Unicornis</dc:creator>
  <dc:description/>
  <cp:keywords/>
  <dc:language>en-US</dc:language>
  <cp:lastModifiedBy>Unicornis</cp:lastModifiedBy>
  <dcterms:modified xsi:type="dcterms:W3CDTF">2008-08-22T11:07:00Z</dcterms:modified>
  <cp:revision>5</cp:revision>
  <dc:subject/>
  <dc:title>المستوى : الثاني ابتدائي</dc:title>
</cp:coreProperties>
</file>